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72402942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6  марта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2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своей деятельности и деятельности   администрации Мглинского района за 2018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ущиенко А.А. о результатах своей деятельности и деятельности администрации Мглинского района за 2018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своей деятельности и деятельности администрации Мглинского района за 2018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главы администрации района Пущиенко А.А. за 2018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19-03-26T16:18:00Z</cp:lastPrinted>
  <dcterms:modified xsi:type="dcterms:W3CDTF">2019-03-26T12:18:00Z</dcterms:modified>
  <cp:revision>16</cp:revision>
  <dc:subject/>
  <dc:title> </dc:title>
</cp:coreProperties>
</file>